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orhead, James H. "Religion in the Civil War: The Northern Perspective, The Nineteenth Century, Divining America: Religion in American History, TeacherServe, National Humanities Center." </w:t>
      </w:r>
      <w:r>
        <w:rPr>
          <w:rFonts w:cs="Times New Roman" w:ascii="Times New Roman" w:hAnsi="Times New Roman"/>
          <w:i/>
        </w:rPr>
        <w:t>National Humanities Center - Welcome to the National Humanities Center</w:t>
      </w:r>
      <w:r>
        <w:rPr>
          <w:rFonts w:cs="Times New Roman" w:ascii="Times New Roman" w:hAnsi="Times New Roman"/>
        </w:rPr>
        <w:t>. National Humanities Cneter, Oct. 2000. Web. 10 May 2011. &lt;http://nationalhumanitiescenter.org/tserve/nineteen/nkeyinfo/cwnorth.htm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ligion and Civil War: The Northern Perspectiv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attack on Fort Sumter, most religious groups in North supported wa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stants had “wider social and political impact” on American, gave religious and theological justifications for wa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attitudes of Northern Protestants: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ca held “special place” in world history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ern victory “prelude” to millennium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osed slaver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rches emphasized importance of preservation of union because of “America’s place in history”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ieved confederate success would prevent American progress and leadership (looking at America today: were they right?)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ieved Republican government wouldn’t survive and progress would be terminated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ed that by fighting for union, they were also fighting for humanit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llennialis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 by Chapter 20 of revel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gested Northern victory would pave way for kingdom of God on earth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ortherners were post-millenn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laver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a that God was at work with crisis of Union affected churches’ ideas and actions with slavery</w:t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any denounced it as a sin and called for immediate abolition”</w:t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believed Bible justified slavery</w:t>
      </w:r>
    </w:p>
    <w:p>
      <w:pPr>
        <w:pStyle w:val="ListParagraph"/>
        <w:numPr>
          <w:ilvl w:val="3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old testament, law accepted slavery</w:t>
      </w:r>
    </w:p>
    <w:p>
      <w:pPr>
        <w:pStyle w:val="ListParagraph"/>
        <w:numPr>
          <w:ilvl w:val="3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 never spoke out against it</w:t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church leaders were torn and believed it would end slowly and peacefully</w:t>
      </w:r>
    </w:p>
    <w:p>
      <w:pPr>
        <w:pStyle w:val="ListParagraph"/>
        <w:numPr>
          <w:ilvl w:val="3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ted to wait for God to make a decision</w:t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people believed God would not let them win the war unless they abolished sla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Jeremia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nion army was defeated several times and fell behin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stant ministers believed this was God’s doing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ied out tradition that can be traced back to Puritan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emiad</w:t>
        <w:tab/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mon named after prophet Jeremiah from Old Testament</w:t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atened people with judgment unless they renounced sins and took disaster as punishment from God</w:t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rches demanded emancipation as early as fall 1861 (probably pressured Lincoln? He urged people to go to church and to confess sins and ask for blessings)</w:t>
      </w:r>
    </w:p>
    <w:p>
      <w:pPr>
        <w:pStyle w:val="ListParagraph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hurches made purpose of was from keeping union together to ending sla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 for many churches was a cleansing and preparation for rebirth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ieved for God to come to earth, slavery would need to be abolished, selfishness cleansed, and commitment to authority taken on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ieved for rebirth citizens must be willing to sacrifice themselves for good of America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religious people, loss and pain were good signs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ergy told people blood would need to be shed in order for war to gain “God appointed purpose” </w:t>
      </w:r>
      <w:r>
        <w:rPr>
          <w:rFonts w:cs="Times New Roman" w:ascii="Times New Roman" w:hAnsi="Times New Roman"/>
          <w:b/>
        </w:rPr>
        <w:t>“Blood baptism”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mination to “blood baptism” occurred when Lincoln was shot on Good Friday (when Jesus was killed and later resurrected on Easter)</w:t>
      </w:r>
    </w:p>
    <w:p>
      <w:pPr>
        <w:pStyle w:val="ListParagraph"/>
        <w:numPr>
          <w:ilvl w:val="3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believed this to be a sig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21:25:00Z</dcterms:created>
  <dc:creator>Amanda</dc:creator>
  <dc:description/>
  <cp:keywords/>
  <dc:language>en-US</dc:language>
  <cp:lastModifiedBy>Amanda</cp:lastModifiedBy>
  <dcterms:modified xsi:type="dcterms:W3CDTF">2011-05-14T21:41:00Z</dcterms:modified>
  <cp:revision>1</cp:revision>
  <dc:subject/>
  <dc:title/>
</cp:coreProperties>
</file>